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7624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1249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866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077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472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4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070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34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198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793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058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37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561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471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631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