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07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48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435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081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19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699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80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1655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3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909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40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5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12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