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152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673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526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44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140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855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4955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864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57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106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703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2593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145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139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418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474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675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