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201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404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6246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532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359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998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359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081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138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86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496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584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763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4376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723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