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74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035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303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793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691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167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214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707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967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582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664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730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923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