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889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019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409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143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682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472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345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113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529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767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641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268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862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472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556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496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848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