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494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572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466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858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949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5799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5366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4614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183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0757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314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119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3630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242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123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