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3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18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697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9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80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74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683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30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82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8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33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44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7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