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871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208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6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86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76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479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48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1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4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960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1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75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98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2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4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85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