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7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53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84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72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49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4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85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945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0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10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3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69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78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12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892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