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5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0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509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566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08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067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417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238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963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302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753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277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594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