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62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93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65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590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033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80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71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09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6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21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15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3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93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16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9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79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75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