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563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772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061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24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098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978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206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245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478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015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800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066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481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361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839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