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02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77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41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8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50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34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3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71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69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521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54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3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8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