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45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247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462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045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463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299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760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743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486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96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189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518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302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425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870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986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185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