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006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159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022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271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396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209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814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389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919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218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329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079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633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352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041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