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848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266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363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264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210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829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705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777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713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134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185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032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799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