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02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137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026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028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12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695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140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464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513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948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094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659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209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128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34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346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71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