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059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582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06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274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001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102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512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01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367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766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99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129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176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580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108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