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6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19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72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95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50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513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119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79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96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97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251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3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36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