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15329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80501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08097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81502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21206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55578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68071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4071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91914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2175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4964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1768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8619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91395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36905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27767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0762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