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034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38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277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118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475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529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246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683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1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38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761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88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599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46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062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