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878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738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4095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685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911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7495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325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080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2477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4496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096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408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7876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