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124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834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065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594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338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315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259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500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903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708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640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592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627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189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563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874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78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