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2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472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33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8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90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52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543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567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073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308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486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17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370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19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367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