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230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036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56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338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376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418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451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454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981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115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20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641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699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