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126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35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503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295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110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43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906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68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31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365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8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480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869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31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34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45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418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