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59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43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885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945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5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925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09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940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574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15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129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855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63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192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