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9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95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99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7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4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23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19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48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604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295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626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50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0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