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15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490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948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433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650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938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837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272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348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59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631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080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383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55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269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379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969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