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05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010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46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804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30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40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590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818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601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68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87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28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06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20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16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