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35295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74553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44688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21611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9620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24533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15677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14408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97929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55633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19384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01591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37677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