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00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142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25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723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78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553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55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05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534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72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53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6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40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923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37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93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