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58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19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924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707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792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1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895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155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549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752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374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370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65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363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35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