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666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40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029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024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778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49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964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794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746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262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900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615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507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