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6014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512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7728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931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027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5642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861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821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482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5739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830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243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1845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4567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27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402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