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681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1807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1953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1144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687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7974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940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754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0268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7654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153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58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576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2346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0959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