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5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069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19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55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255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285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456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048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5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222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87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17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183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