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7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16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56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1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28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9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6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9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5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1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2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36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3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32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529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106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