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028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80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471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077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216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008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562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575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730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139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585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354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901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908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035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