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1482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54398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0273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52294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17983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89791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53808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62185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68092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24438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8544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81038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54674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