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9903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22912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85994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87459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06709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24314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14588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2854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53975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36998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21279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55021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4085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87127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75869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72488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22640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