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64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99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59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49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624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424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65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91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2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563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99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29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3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2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68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