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18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412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357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824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037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3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66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351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005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398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52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3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324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