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21724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162593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236253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598064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695867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35836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662326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629863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566676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418453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50761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11552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170591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469783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718231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388414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376892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