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373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398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0837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775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555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613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311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635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709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143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343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922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455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962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93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