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675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552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965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1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606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811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658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544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516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593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26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108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608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