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51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8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267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65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2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11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65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01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222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51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9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5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8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0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4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63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50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