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9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1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06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68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04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97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58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21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10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383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76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25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44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22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30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