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295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414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091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22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965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810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075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026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678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851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682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513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083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